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</w:t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Н.И.Желтобрюхо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о ходе реализации 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ценке эффективности реализации муниципальных програм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ового сельского поселения Тимаш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rFonts w:eastAsia="Calibri"/>
          <w:sz w:val="28"/>
          <w:szCs w:val="28"/>
        </w:rPr>
        <w:t>с перечнем муни</w:t>
      </w:r>
      <w:r>
        <w:rPr>
          <w:sz w:val="28"/>
          <w:szCs w:val="28"/>
        </w:rPr>
        <w:t>ципальных программ, утвержденным</w:t>
      </w:r>
      <w:r>
        <w:rPr>
          <w:rFonts w:eastAsia="Calibri"/>
          <w:sz w:val="28"/>
          <w:szCs w:val="28"/>
        </w:rPr>
        <w:t xml:space="preserve"> постановлением администрации Поселкового сельского поселения Тимашевского района от 24.06.2014 года № 66 «Об утверждении перечня муниципальных программ Поселкового сельского поселения Тимашевского района» (с изменениями),  </w:t>
      </w:r>
      <w:r>
        <w:rPr>
          <w:sz w:val="28"/>
          <w:szCs w:val="28"/>
        </w:rPr>
        <w:t>постановлением администрации Поселкового сельского поселения  Тимашевского района от 30.10.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 Тимашевского района» в 2015 году реализовывались семь муниципальных программ Поселкового сельского поселения  Тимашевского райо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"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"Развитие и поддержка коммунального хозяйства Поселкового сельского поселения Тимашевского района на 2015 – 2017 годы"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"Благоустройство территории Поселкового сельского поселения Тимашевского района на 2015-2017 годы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"Молодёжь Поселкового сельского поселения Тимашевского района на 2015-2017 годы"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"Развитие культуры Поселкового сельского поселения Тимашевского района на 2015-2017 годы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"Развитие физической культуры и спорта в Поселковом сельском поселении Тимашевского района на 2015-2017 годы"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"Информационное обеспечение населения Поселкового сельского  поселения Тимашевского района на 2015-2017 годы"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ами муниципальных программ были предоставлены годовые отчеты о ходе реализации и оценке эффективности и результативности программ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 оценке эффективности реализации муниципальных программ поселения за 2015 год учитывалась степень достижения целевых показателей муниципальных программ, </w:t>
      </w:r>
      <w:r>
        <w:rPr>
          <w:color w:val="000000"/>
          <w:sz w:val="28"/>
          <w:szCs w:val="28"/>
        </w:rPr>
        <w:t xml:space="preserve">реализации мероприятий, а также уровень кассового исполнения расходов на реализацию муниципальных программ. </w:t>
      </w:r>
      <w:r>
        <w:rPr>
          <w:iCs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, о количестве выполненных мероприяти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б использовании бюджетных ассигнований и иных средств на реализацию  муниципальных программ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ых программ в 2015 году проводилась </w:t>
      </w:r>
      <w:r>
        <w:rPr>
          <w:sz w:val="28"/>
          <w:szCs w:val="28"/>
        </w:rPr>
        <w:t xml:space="preserve">индивидуально по каждой муниципальной программе  на основании методики оценки эффективности реализации муниципальных программ Поселкового сельского поселения Тимашевского район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финансирования на реализацию муниципальных программ за счет всех источников составил в размере 10 296,7 тыс.рублей, в том числе за счет средств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ru-RU"/>
        </w:rPr>
        <w:t>краевого</w:t>
      </w:r>
      <w:r>
        <w:rPr>
          <w:sz w:val="28"/>
          <w:szCs w:val="28"/>
        </w:rPr>
        <w:t xml:space="preserve"> бюджета – </w:t>
      </w:r>
      <w:r>
        <w:rPr>
          <w:sz w:val="28"/>
          <w:szCs w:val="28"/>
          <w:lang w:val="ru-RU"/>
        </w:rPr>
        <w:t xml:space="preserve"> 4496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ru-RU"/>
        </w:rPr>
        <w:t>местного</w:t>
      </w:r>
      <w:r>
        <w:rPr>
          <w:sz w:val="28"/>
          <w:szCs w:val="28"/>
        </w:rPr>
        <w:t xml:space="preserve"> бюджета – </w:t>
      </w:r>
      <w:r>
        <w:rPr>
          <w:sz w:val="28"/>
          <w:szCs w:val="28"/>
          <w:lang w:val="ru-RU"/>
        </w:rPr>
        <w:t>5 800,5 тыс</w:t>
      </w:r>
      <w:r>
        <w:rPr>
          <w:sz w:val="28"/>
          <w:szCs w:val="28"/>
        </w:rPr>
        <w:t>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на реализацию мероприятий муниципальных программ за счет всех источников составляет 9 832,2 тыс. рублей, что составляет 95,6,% к объему, запланированному на реализацию программ. При этом средства краевого бюджета освоены в размере 4 486,8 тыс.рублей, освоение средств – 99,8%, средства местного бюджета освоены в размере 5 345,4 тыс.рублей, освоение средств бюджета поселения -92,2%.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азрезе </w:t>
      </w:r>
      <w:r>
        <w:rPr>
          <w:sz w:val="28"/>
          <w:szCs w:val="28"/>
          <w:lang w:val="ru-RU"/>
        </w:rPr>
        <w:t xml:space="preserve">программ </w:t>
      </w:r>
      <w:r>
        <w:rPr>
          <w:sz w:val="28"/>
          <w:szCs w:val="28"/>
        </w:rPr>
        <w:t>состояние финансирования и выполнения основных мероприятий следующе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селков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"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Cs/>
          <w:color w:val="2B2B2B"/>
          <w:spacing w:val="-3"/>
          <w:sz w:val="28"/>
          <w:szCs w:val="28"/>
        </w:rPr>
      </w:pPr>
      <w:r>
        <w:rPr>
          <w:bCs/>
          <w:color w:val="2B2B2B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Поселкового сельского поселения  Тимашевского района "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"  была утверждена постановлением администрации Поселкового сельского поселения Тимашевского района от 15.12.2014 № 154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 На реализацию мероприятий программы в 2015 году было предусмотрено средств в объеме  4414,7 тыс. рублей, в том числе средства краевого бюджета – 3000,0 тыс. рублей,  средства местного бюджета – 1414,7 тыс. руб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за 2015 год составило 4119,7 тыс. рублей или 93,3 % от предусмотренного финансирования на 2015 год, в том числе за счет краевого бюджета – 3000,0 тыс. рублей (100 %), местного бюджета  – 1119,7 тыс. рублей или 79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№1 «Капитальный ремонт, ремонт автомобильных дорог местного значения, включая проектно-изыскательские работ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изведен ремонт дорог протяженностью 1,745 км. по ул. Заречная в п.Советский, ул.Береговая, ул.Степная в п.Октябрьский. Средства краевого бюджета составили 3000,0 тыс.руб.,  средства местного бюджета составили 485,7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произведена оплата за приобретение ГПС-108м3 на сумму 101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а оплата за выполнение работ по ремонту тротуара протяженностью 385 м на сумму 323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оплата за выполнение работ по ремонту дорог в гравийном исполнении в п.Комсомольский и п.Советский.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ценка в целом за отчетный год составила 6,8 баллов. </w:t>
      </w:r>
      <w:r>
        <w:rPr>
          <w:rStyle w:val="StrongEmphasis"/>
          <w:b w:val="false"/>
          <w:sz w:val="28"/>
          <w:szCs w:val="28"/>
        </w:rPr>
        <w:t>Эффективность</w:t>
      </w:r>
      <w:r>
        <w:rPr>
          <w:sz w:val="28"/>
          <w:szCs w:val="28"/>
        </w:rPr>
        <w:t xml:space="preserve"> муниципальной программы  </w:t>
      </w:r>
      <w:r>
        <w:rPr>
          <w:rStyle w:val="StrongEmphasis"/>
          <w:b w:val="false"/>
          <w:sz w:val="28"/>
          <w:szCs w:val="28"/>
        </w:rPr>
        <w:t>признается достаточной.</w:t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>Муниципальная программа Поселков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"Развитие и поддержка коммунального хозяйства Поселкового сельского поселения Тимашевского района на 2015 – 2017 годы"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Поселкового сельского поселения  Тимашевского района "Развитие и поддержка коммунального хозяйства Поселкового сельского поселения Тимашевского района на 2015 – 2017 годы"  была утверждена постановлением администрации Поселкового сельского поселения Тимашевского района от 15.12.2014 № 163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Normal"/>
        <w:autoSpaceDE w:val="false"/>
        <w:ind w:firstLine="9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коммунальных систем и объектов в соответствии с потребностями жилищного строительства, повышение качества производимых для потребителей коммунальных услуг, улучшение экологической ситуации на территории Поселкового сельского поселения Тимаше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реализацию мероприятий программы в 2015 году было предусмотрено средств местного бюджета в объеме  304,4 тыс.руб. Кассовое исполнение за 2015 год составило 192,9 тыс. рублей или 63,3 % от предусмотренного финансирования на 2015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№1 «Развитие систем водоснабжения поселения» приобретено материалов для ремонта водонапорных сетей на сумму 80,6 тыс.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№2 «Другие мероприятия в области коммунального хозяйства поселения» исполнение выделенных  средства составило в сумме 112,3 тыс.руб., в том числе на обслуживание и ремонт газопроводов и газового оборудования в сумме 47,3 тыс.руб., а также выполнены работы инженерно-изыскательские работы на объекте «Газоснабжение п.Октябрьский, п.Комсомольский, п.Новый». В следствии того, что остались не использованы средства населения в сумме 111,3 тыс.руб. эффективность реализации данной программы составляет 5,2 балла и считается низк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селков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"Благоустройство территории Поселкового сельского поселения Тимашевского района на 2015-2017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2B2B2B"/>
          <w:spacing w:val="-3"/>
          <w:sz w:val="28"/>
          <w:szCs w:val="28"/>
        </w:rPr>
      </w:pPr>
      <w:r>
        <w:rPr>
          <w:b/>
          <w:bCs/>
          <w:color w:val="2B2B2B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Поселкового сельского поселения Тимашевского района "Благоустройство территории Поселкового сельского поселения Тимашевского района на 2015-2017 годы"  была утверждена постановлением администрации Поселкового сельского поселения Тимашевского района от 15.12.2014 № 16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реализацию мероприятий программы в 2015 году было предусмотрено средств местного бюджета в объеме  985,5 тыс. рублей. Кассовое исполнение за 2015 год составило 985,2 тыс. рублей -100% от предусмотренного финансирования на 2015 год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амках реализации Основного мероприятия №1 «Содержание и уборка территории кладбищ (покос сорной растительности и уборка мусора)» производилась уборка территории кладбищ поселения в сумме 18,1 тыс.руб. 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№2 «Санитарное содержания  территории Поселкового сельского поселения» производилась организация сбора бытовых отходов и мусора, скашивание сорной растительности на сумму 299,3 тыс.руб., приобретение расходных материалов для косьбы сорняков в сумме 53,0 тыс.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рамках реализации Основного мероприятия №3 «Приобретение ГСМ для покоса сорной растительности, работы трактора по уборке территории» приобретено ГСМ в количестве 5227 л для работ по благоустройству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Основного мероприятия №4 «Оплата электроэнергии за уличное освещение на территории  сельского поселении» произведена оплата за уличное освещение в сумме 388,3 тыс.руб., приобретено материалов на сумму 6,8 тыс.руб. и выполнен ремонт уличного освещения на сумму 57,0 тыс.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в целом за отчетный год составила 10 баллов, э</w:t>
      </w:r>
      <w:r>
        <w:rPr>
          <w:rStyle w:val="StrongEmphasis"/>
          <w:b w:val="false"/>
          <w:sz w:val="28"/>
          <w:szCs w:val="28"/>
        </w:rPr>
        <w:t>ффективность</w:t>
      </w:r>
      <w:r>
        <w:rPr>
          <w:sz w:val="28"/>
          <w:szCs w:val="28"/>
        </w:rPr>
        <w:t xml:space="preserve"> муниципальной программы </w:t>
      </w:r>
      <w:r>
        <w:rPr>
          <w:rStyle w:val="StrongEmphasis"/>
          <w:b w:val="false"/>
          <w:sz w:val="28"/>
          <w:szCs w:val="28"/>
        </w:rPr>
        <w:t>признается высокой.</w:t>
      </w:r>
    </w:p>
    <w:p>
      <w:pPr>
        <w:pStyle w:val="Normal"/>
        <w:autoSpaceDE w:val="false"/>
        <w:ind w:firstLine="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Муниципальная программа Поселков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>Тимашевского района «Молодежь Поселкового сельского поселения Тимашевского района на 2015-2017 г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Поселкового сельского поселения Тимашевского района "Молодежь Поселкового сельского поселения Тимашевского района на 2015-2017 годы"  была утверждена постановлением администрации Поселкового сельского поселения Тимашевского района от 15.12.2014 № 159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оздание   благоприятных  экономических, социальных,  организационно-правовых условий для воспитания, обучения и физического развития молодых граждан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в 2015 году было предусмотрено средств местного бюджета в сумме  30,0 тыс. рублей, средства использованы в полном объем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программы произведено приобретение ценных призов и подарков для проведения мероприятий с молодежью, </w:t>
      </w:r>
      <w:r>
        <w:rPr/>
        <w:t xml:space="preserve"> </w:t>
      </w:r>
      <w:r>
        <w:rPr>
          <w:sz w:val="28"/>
          <w:szCs w:val="28"/>
        </w:rPr>
        <w:t>выплату заработной платы по летней трудовой занятости 8-ми подросткам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в целом за отчетный год составила 10 баллов, эф</w:t>
      </w:r>
      <w:r>
        <w:rPr>
          <w:rStyle w:val="StrongEmphasis"/>
          <w:b w:val="false"/>
          <w:sz w:val="28"/>
          <w:szCs w:val="28"/>
        </w:rPr>
        <w:t>фективность</w:t>
      </w:r>
      <w:r>
        <w:rPr>
          <w:sz w:val="28"/>
          <w:szCs w:val="28"/>
        </w:rPr>
        <w:t xml:space="preserve"> муниципальной программы  </w:t>
      </w:r>
      <w:r>
        <w:rPr>
          <w:rStyle w:val="StrongEmphasis"/>
          <w:b w:val="false"/>
          <w:sz w:val="28"/>
          <w:szCs w:val="28"/>
        </w:rPr>
        <w:t>признается высокой.</w:t>
      </w:r>
    </w:p>
    <w:p>
      <w:pPr>
        <w:pStyle w:val="Normal"/>
        <w:jc w:val="both"/>
        <w:rPr>
          <w:b/>
          <w:b/>
          <w:bCs/>
          <w:color w:val="2B2B2B"/>
          <w:spacing w:val="-3"/>
          <w:sz w:val="28"/>
          <w:szCs w:val="28"/>
        </w:rPr>
      </w:pPr>
      <w:r>
        <w:rPr>
          <w:b/>
          <w:bCs/>
          <w:color w:val="2B2B2B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селков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«"Развитие культуры Поселкового сельского поселения Тимашевского района на 2015-2017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2B2B2B"/>
          <w:spacing w:val="-3"/>
          <w:sz w:val="28"/>
          <w:szCs w:val="28"/>
        </w:rPr>
      </w:pPr>
      <w:r>
        <w:rPr>
          <w:b/>
          <w:bCs/>
          <w:color w:val="2B2B2B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Поселкового сельского поселения Тимашевского района "Благоустройство территории Поселкового сельского поселения Тимашевского района на 2015-2017 годы"  была утверждена постановлением администрации Поселкового сельского поселения Тимашевского района от 15.12.2014 № 16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, повышение эффективности муниципального управления в сфере культуры Поселкового сельского поселения Тимашевского район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в 2015 году было предусмотрено средств в объеме  4472,1 тыс. рублей, в том числе средства краевого бюджета – 1496,2 тыс. рублей,  средства местного бюджета – 2975,9 тыс. рубле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за 2015 год составило 4440,6 тыс. рублей или 99,3 % от предусмотренного финансирования по программе на 2015 год, в том числе за счет краевого бюджета – 1486,8 тыс. рублей (99,4 %), из местного бюджета  – 2975,9 тыс. рублей (99,3 %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в 2015 году  были достигнуты целевые показатели следующих мероприятий программы: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и на комплектование книжных фон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нижного фонда библиотек составило – 245 единиц, количество экземпляров библиотечного фонда составляет 7,0 тыс. экз. на 1 тыс.человек. Книга-выдача составила 21300 экземпляров, посещений – 7708 (в том числе дети – 3761. Фонд библиотеки составляет -19093 экземпляра литературы по различным отраслям знаний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едоставление субсидий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Поселкового сельского поселения Тимашевского района осуществляют свою деятельность два подведомственных учреждения культуры: м</w:t>
      </w:r>
      <w:r>
        <w:rPr>
          <w:spacing w:val="-8"/>
          <w:sz w:val="28"/>
          <w:szCs w:val="28"/>
        </w:rPr>
        <w:t xml:space="preserve">униципальное бюджетное учреждение культуры «Поселковая сельская централизованная клубная система» Поселкового сельского поселения Тимашевского района и муниципальное бюджетное учреждение культуры «Поселковая библиотека»  Поселкового сельского поселения Тимашевского района. </w:t>
      </w:r>
      <w:r>
        <w:rPr>
          <w:sz w:val="28"/>
          <w:szCs w:val="28"/>
        </w:rPr>
        <w:t>Основной задачей работы Дома культуры является организация досуга всего населения и создание условия для творческого развития детей и молодежи.</w:t>
        <w:tab/>
        <w:t>В 2015 году в Доме культуры постоянно работали кружки самодеятельного творчества и клубы по интересам которые посещают 473 человека, из них 340 дети и молодежь. В течении года проведено 424 мероприятия. С целью привлечения внимания общества к проблемам  наркомании среди детей и молодежи в Доме культуры в течение года провели 23 мероприятия антинарко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работа проводится по вовлечению старшего поколения в активную культурно – творческую деятельность. В Доме культуры созданы два хора «Селяне» и «Соседушки», клубы для людей золотого возраста «Односельчане» и «Ветеран», работает группа «Здоровья». В своей работе Дом культуры охватывает все слои населения: активно работает с детьми, подростками; молодежью и взрослым населением.</w:t>
        <w:tab/>
        <w:t>В отчетном году специалисты Дома культуры участвовали в 26 – районных, 6 – краевых, 2 – Российских конкурсах самодеятельного творчества, на которых заработали – 5 дипломов 1 степени, 4 – диплома 2 степени, 1 диплом 3 степени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5 год в библиотеке обслужилось 1024 читателя, в том числе дети (дошкольного и школьного возраста) 383 читателя. Проведено 114 мероприятий, на базе библиотеки работают читательские клубы по интересам проведено 38 заседаний клубов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о получателей денежных выплат стимулирующего характера за счет средств местного бюджета поселения составило 2 человека (руководители учреждения)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хранение историко-культурного наследия Поселкового сельского поселения Тимашев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мероприятию были запланированы средства в сумме 10,0 тыс.руб., средства не израсходованы, так как ремонт выполнен за счет спонсорской помощ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ценка в целом за отчетный год составила 7,4 балла, эф</w:t>
      </w:r>
      <w:r>
        <w:rPr>
          <w:rStyle w:val="StrongEmphasis"/>
          <w:b w:val="false"/>
          <w:sz w:val="28"/>
          <w:szCs w:val="28"/>
        </w:rPr>
        <w:t>фективность</w:t>
      </w:r>
      <w:r>
        <w:rPr>
          <w:sz w:val="28"/>
          <w:szCs w:val="28"/>
        </w:rPr>
        <w:t xml:space="preserve"> муниципальной программы п</w:t>
      </w:r>
      <w:r>
        <w:rPr>
          <w:rStyle w:val="StrongEmphasis"/>
          <w:b w:val="false"/>
          <w:sz w:val="28"/>
          <w:szCs w:val="28"/>
        </w:rPr>
        <w:t xml:space="preserve">ризнается достаточной. </w:t>
      </w:r>
      <w:bookmarkStart w:id="0" w:name="Par1422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оселков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 "Развитие физической культуры и спорта в Поселковом сельском поселении Тимашевского района на 2015-2017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ая программа Поселкового сельского поселения Тимашевского района "Развитие физической культуры и спорта в Поселковом сельском поселении Тимашевского района на 2015-2017 годы"  была утверждена постановлением администрации Поселкового сельского поселения Тимашевского района от 15.12.2014 № 16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, путем реализации комплекса мероприятий направленных на развитие физической культуры и спорт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программы в 2015 году было предусмотрено средств местного бюджета в объеме  60,0 тыс. рублей, кассовое исполнение за 2015 год составило 60,0 тыс. рублей -100,0 % от предусмотренного финансирования на 2015 год)</w:t>
      </w:r>
    </w:p>
    <w:p>
      <w:pPr>
        <w:pStyle w:val="Style17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своены в полном объеме, были направлены на участие населения в соревнованиях, как выездных, так и на территории поселения.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ценка в целом за отчетный год составила-10 баллов, э</w:t>
      </w:r>
      <w:r>
        <w:rPr>
          <w:rStyle w:val="StrongEmphasis"/>
          <w:b w:val="false"/>
          <w:sz w:val="28"/>
          <w:szCs w:val="28"/>
        </w:rPr>
        <w:t>ффективность</w:t>
      </w:r>
      <w:r>
        <w:rPr>
          <w:sz w:val="28"/>
          <w:szCs w:val="28"/>
        </w:rPr>
        <w:t xml:space="preserve"> муниципальной программы </w:t>
      </w:r>
      <w:r>
        <w:rPr>
          <w:rStyle w:val="StrongEmphasis"/>
          <w:b w:val="false"/>
          <w:sz w:val="28"/>
          <w:szCs w:val="28"/>
        </w:rPr>
        <w:t xml:space="preserve">признается высокой. </w:t>
      </w:r>
    </w:p>
    <w:p>
      <w:pPr>
        <w:pStyle w:val="Style17"/>
        <w:spacing w:before="0" w:after="0"/>
        <w:ind w:firstLine="708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селков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"Информационное обеспечение населения Поселкового сельского  поселения Тимашевского района на 2015-2017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рограмма Поселкового сельского поселения Тимашевского района "Информационное обеспечение населения Поселкового сельского  поселения Тимашевского района на 2015-2017 годы"  была утверждена постановлением администрации Поселкового сельского поселения Тимашевского района от 15.12.2014 № 15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ConsNonformat"/>
        <w:widowControl/>
        <w:tabs>
          <w:tab w:val="clear" w:pos="708"/>
          <w:tab w:val="left" w:pos="28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ава жителей Поселкового сельского  поселения Тимашевского района на получение оперативной и достоверной информации о важнейших общественно-политических, социально-культурных событиях в Поселковом сельском поселении Тимашев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- гласность и открытость деятельности органов местного самоуправления Поселкового сельского поселения Тимашевского района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в установленные сроки публикации в средствах массовой информации муниципальных правовых актов органов местного самоуправления Поселкового сельского поселения Тимашевского района, а также иной официальной информации о деятельности органов местного самоуправления Поселкового сельского поселения Тимашев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программы в 2015 году было предусмотрено средств местного бюджета в объеме  30,0 тыс. рублей. Кассовое исполнение за 2015 год составило 9,8 тыс. рублей или 32,7 % от предусмотренного финансирования на 2015 год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программы средства направлялись публикацию материалов, на оплату услуг по верстке и печати  газеты «Поселковые Вести» в количестве 5 тиражей на 192 листах формата А-4 и «Знамя труда» на 30 см2 печат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ценка в целом за отчетный год составила 4 балла, э</w:t>
      </w:r>
      <w:r>
        <w:rPr>
          <w:rStyle w:val="StrongEmphasis"/>
          <w:b w:val="false"/>
          <w:sz w:val="28"/>
          <w:szCs w:val="28"/>
        </w:rPr>
        <w:t>ффективность</w:t>
      </w:r>
      <w:r>
        <w:rPr>
          <w:sz w:val="28"/>
          <w:szCs w:val="28"/>
        </w:rPr>
        <w:t xml:space="preserve"> муниципальной программы </w:t>
      </w:r>
      <w:r>
        <w:rPr>
          <w:rStyle w:val="StrongEmphasis"/>
          <w:b w:val="false"/>
          <w:sz w:val="28"/>
          <w:szCs w:val="28"/>
        </w:rPr>
        <w:t xml:space="preserve">признается низкой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Анализ </w:t>
      </w:r>
      <w:r>
        <w:rPr>
          <w:bCs/>
          <w:sz w:val="28"/>
          <w:szCs w:val="28"/>
          <w:lang w:val="ru-RU"/>
        </w:rPr>
        <w:t xml:space="preserve">эффективности реализации и </w:t>
      </w:r>
      <w:r>
        <w:rPr>
          <w:bCs/>
          <w:sz w:val="28"/>
          <w:szCs w:val="28"/>
        </w:rPr>
        <w:t xml:space="preserve">исполнения действующих </w:t>
      </w:r>
      <w:r>
        <w:rPr>
          <w:bCs/>
          <w:sz w:val="28"/>
          <w:szCs w:val="28"/>
          <w:lang w:val="ru-RU"/>
        </w:rPr>
        <w:t>муниципальных</w:t>
      </w:r>
      <w:r>
        <w:rPr>
          <w:bCs/>
          <w:sz w:val="28"/>
          <w:szCs w:val="28"/>
        </w:rPr>
        <w:t xml:space="preserve"> программ </w:t>
      </w:r>
      <w:r>
        <w:rPr>
          <w:bCs/>
          <w:sz w:val="28"/>
          <w:szCs w:val="28"/>
          <w:lang w:val="ru-RU"/>
        </w:rPr>
        <w:t xml:space="preserve">показал, что большинство программ реализованы эффективно, денежные средства выделенные на мероприятия программ освоены на 95,6%  и </w:t>
      </w:r>
      <w:r>
        <w:rPr>
          <w:bCs/>
          <w:sz w:val="28"/>
          <w:szCs w:val="28"/>
        </w:rPr>
        <w:t>способствовал</w:t>
      </w:r>
      <w:r>
        <w:rPr>
          <w:bCs/>
          <w:sz w:val="28"/>
          <w:szCs w:val="28"/>
          <w:lang w:val="ru-RU"/>
        </w:rPr>
        <w:t xml:space="preserve">и улучшению благосостояния поселения, созданию комфортной среды проживания на территории поселения, </w:t>
      </w:r>
      <w:r>
        <w:rPr>
          <w:sz w:val="28"/>
          <w:szCs w:val="28"/>
        </w:rPr>
        <w:t>формирова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у населения активных жизненных позиций</w:t>
      </w:r>
      <w:r>
        <w:rPr>
          <w:sz w:val="28"/>
          <w:szCs w:val="28"/>
          <w:lang w:val="ru-RU"/>
        </w:rPr>
        <w:t>, развитию культурного и духовного потенциала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читывая вышеизложенное</w:t>
      </w:r>
      <w:r>
        <w:rPr>
          <w:sz w:val="28"/>
          <w:szCs w:val="28"/>
          <w:lang w:val="ru-RU"/>
        </w:rPr>
        <w:t>, для</w:t>
      </w:r>
      <w:r>
        <w:rPr>
          <w:sz w:val="28"/>
          <w:szCs w:val="28"/>
        </w:rPr>
        <w:t xml:space="preserve"> 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зультативности реализаци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, </w:t>
      </w:r>
      <w:r>
        <w:rPr>
          <w:sz w:val="28"/>
          <w:szCs w:val="28"/>
          <w:lang w:val="ru-RU"/>
        </w:rPr>
        <w:t xml:space="preserve">координаторам муниципальных программ </w:t>
      </w:r>
      <w:r>
        <w:rPr>
          <w:sz w:val="28"/>
          <w:szCs w:val="28"/>
        </w:rPr>
        <w:t>предлагае</w:t>
      </w:r>
      <w:r>
        <w:rPr>
          <w:sz w:val="28"/>
          <w:szCs w:val="28"/>
          <w:lang w:val="ru-RU"/>
        </w:rPr>
        <w:t>тся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воеврем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ить корректировку</w:t>
      </w:r>
      <w:r>
        <w:rPr>
          <w:sz w:val="28"/>
          <w:szCs w:val="28"/>
          <w:lang w:val="ru-RU"/>
        </w:rPr>
        <w:t xml:space="preserve"> программных мероприятий и показателей эффективности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нормативными документами;   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усовершенствовать  механизм мониторинга за ходом реализации программы, за целевым использованием денежных средств для  достижения плановых показателей эффективности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при</w:t>
      </w:r>
      <w:r>
        <w:rPr>
          <w:sz w:val="28"/>
          <w:szCs w:val="28"/>
        </w:rPr>
        <w:t xml:space="preserve"> разработ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 программ осуществлять конкретизацию целей и задач, позволяющих </w:t>
      </w:r>
      <w:r>
        <w:rPr>
          <w:sz w:val="28"/>
          <w:szCs w:val="28"/>
          <w:lang w:val="ru-RU"/>
        </w:rPr>
        <w:t xml:space="preserve">наиболее эффективно </w:t>
      </w:r>
      <w:r>
        <w:rPr>
          <w:sz w:val="28"/>
          <w:szCs w:val="28"/>
        </w:rPr>
        <w:t xml:space="preserve">контролировать </w:t>
      </w:r>
      <w:r>
        <w:rPr>
          <w:sz w:val="28"/>
          <w:szCs w:val="28"/>
          <w:lang w:val="ru-RU"/>
        </w:rPr>
        <w:t xml:space="preserve">ход их реализации </w:t>
      </w:r>
      <w:r>
        <w:rPr>
          <w:sz w:val="28"/>
          <w:szCs w:val="28"/>
        </w:rPr>
        <w:t>и определ</w:t>
      </w:r>
      <w:r>
        <w:rPr>
          <w:sz w:val="28"/>
          <w:szCs w:val="28"/>
          <w:lang w:val="ru-RU"/>
        </w:rPr>
        <w:t xml:space="preserve">ять </w:t>
      </w:r>
      <w:r>
        <w:rPr>
          <w:sz w:val="28"/>
          <w:szCs w:val="28"/>
        </w:rPr>
        <w:t xml:space="preserve"> результативность </w:t>
      </w:r>
      <w:r>
        <w:rPr>
          <w:sz w:val="28"/>
          <w:szCs w:val="28"/>
          <w:lang w:val="ru-RU"/>
        </w:rPr>
        <w:t>мероприятий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имашевского района                                                                             Л.В.Оле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7:00Z</dcterms:created>
  <dc:creator>User</dc:creator>
  <dc:description/>
  <cp:keywords/>
  <dc:language>en-US</dc:language>
  <cp:lastModifiedBy>Komp7</cp:lastModifiedBy>
  <cp:lastPrinted>2011-03-25T13:11:00Z</cp:lastPrinted>
  <dcterms:modified xsi:type="dcterms:W3CDTF">2016-07-21T16:13:00Z</dcterms:modified>
  <cp:revision>12</cp:revision>
  <dc:subject/>
  <dc:title>ПОЯСНИТЕЛЬНАЯ ЗАПИСКА</dc:title>
</cp:coreProperties>
</file>